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William Walpol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ssignment # 25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Law test: Passed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